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ТАТАУР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февраля  2012 г.  №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  </w:t>
      </w:r>
      <w:r>
        <w:rPr>
          <w:b/>
          <w:sz w:val="28"/>
          <w:szCs w:val="28"/>
        </w:rPr>
        <w:t>предоставления муниципальной услуги по  «Рассмотрению обращений граждан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 исполнение Федерального закона Российской Федерации от 27.07.2010 № 210-ФЗ «Об организации предоставления государственных и муниципальных услуг», Федерального закона Российской Федерации от 03.12.2011  № 383«О внесении изменений в отдельные законодательные акты Российской Федерации», Постановления Правительства Российской Федерации от 16.05.2011 № 373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.04.2011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униципального образования «Татауровское» сельское поселение от 15.02.2012 № 12«Об утверждении положений «О порядке разработки и утверждения административного регламента предоставления муниципальных услуг», «О порядке разработки и утверждения административных регламентов», «О порядке и проведения экспертизы административного регламента», Постановления Главы муниципального образования «Татауровское» сельское поселение от 15.02.2012 №11 «Об утверждении реестра муниципальных услуг (функций) администрации муниципального образования «Татауровское» сельское поселение»  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по «Рассмотрению обращений граждан»</w:t>
      </w:r>
    </w:p>
    <w:p>
      <w:pPr>
        <w:pStyle w:val="Normal"/>
        <w:jc w:val="both"/>
        <w:rPr/>
      </w:pPr>
      <w:r>
        <w:rPr>
          <w:sz w:val="28"/>
          <w:szCs w:val="28"/>
        </w:rPr>
        <w:t>2. Специалисту Администрации муниципального образования «Татауровское» сельское поселение обеспечить исполнение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Административный регламент  предоставления муниципальной услуги по  «Рассмотрению обращений гражда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муниципального образования «Прибайкальский район» для проведения независим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бнародовать на информационных стендах администрации муниципального образования «Татауровское»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атауровское» сельское поселение                                                  Б.И.Савел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муниципального образова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«Татауровское» сельское поселение  от 17.02.2012  № 1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648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 по  «Рассмотрению обращений граждан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 предоставления муниципальной услуги по  «Рассмотрению обращений граждан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 в целях повышения качества, открытости и доступности предоставления  муниципальной услуги по приему, рассмотрению обращений, предложений-рекомендаций, заявлений, жалоб, заявлений-просьб, жалоб-просьб граждан в Администрации муниципального образования «Татауровское» сельское поселение (далее Регламент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Регламент определяет сроки и последовательность действий (административные процедуры) по предоставлению муниципальной услуги по приему, рассмотрению обращений, предложений-рекомендаций, заявлений, жалоб, заявлений-просьб, жалоб-просьб граждан (далее -муниципальной услуг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обращений граждан включает рассмотрение письменных обращений граждан и устных обращений граждан, поступивших в ходе личного приема Главы муниципального образования «Татауровское» сельское поселение (далее- Гла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ую услугу предоставляет Администрация муниципального образования «Татауровское» сельское поселение (далее - Администр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«Татауровское» сельское поселение расположена по адресу: 671251, Республика Бурятия, Прибайкальский район, станция Татаурово, улица Первомайская 48, контактные телефоны: 8(30144) 56304,адрес официального сайта муниципального образования «Прибайкальский район» где размещен настоящий административный регламент: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bajk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</w:t>
      </w:r>
      <w:r>
        <w:rPr>
          <w:szCs w:val="28"/>
        </w:rPr>
        <w:t xml:space="preserve"> </w:t>
      </w:r>
      <w:r>
        <w:rPr>
          <w:sz w:val="28"/>
          <w:szCs w:val="28"/>
        </w:rPr>
        <w:t>График работы специалиста, ответственного за предоставление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четверг, пятница с 8-30 до 16-00 (пятница с 8-30 до 15-00), перерыв на обед с 12-00 до 13-00, нерабочие дни - суббота, воскресенье, празднич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3. Описание потребителей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ями (далее заявителями) муниципальной услуги могут являться:</w:t>
      </w:r>
    </w:p>
    <w:p>
      <w:pPr>
        <w:pStyle w:val="ConsPlus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лиц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непосредственно в помещении Администрации муниципального образования «Татауровское» сельское посел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редством размещения информации на официальном сайте муниципального образования «Прибайкальский район» где размещен настоящий административный регламент: -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ibajka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 требований к оформлению письменного обращ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   перечня необходимых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 мест    и     графиков     приема   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в обязательном порядке информируются в устной либо в письменной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сполнителях, которым поручено рассмотрение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адресации обращения в соответствующий государственный орган, орган местного самоуправления или соответствующему должностному лицу, в компетенцию которых входит решение поставленных в обращении вопро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возможности рассмотрения обращения с указанием оснований для это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длении сроков рассмотрения обращения с указанием оснований для это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консультации по предоставлению  муниципальной услуги заявитель обращаются в Администрацию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лично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(почтой)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(электронной почтой, факсимильной связью) в приемную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2. Стандарт предоставления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тивный регламент по предоставлению муниципальной услуги «Рассмотрение обращений граждан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 в целях повышения качества, открытости и доступности предоставления  муниципальной услуги по приему, рассмотрению обращений, предложений-рекомендаций, заявлений, жалоб, заявлений-просьб, жалоб-просьб граждан в Администрации муниципального образования «Татауровское» сельское поселение (далее Регламент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Регламент определяет сроки и последовательность действий (административные процедуры) по предоставлению муниципальной услуги по приему, рассмотрению обращений, предложений-рекомендаций, заявлений, жалоб, заявлений-просьб, жалоб-просьб граждан (далее -муниципальной услуги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ормативные     правовые     акты,     регулирующие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Российская газета, 1993, 25.12.; Собрание законодательства Российской Федерации, 2009, № 4,ст.445);</w:t>
      </w:r>
    </w:p>
    <w:p>
      <w:pPr>
        <w:pStyle w:val="Style16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06.10.2003 № 131-ФЗ «Об общих принципах организации местного самоуправления в Российской Федерации»(в ред.от 03.05.2011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02.05.2006 № 59-ФЗ «О порядке рассмотрения обращений граждан Российской Федерации»(Собрание законодательства Российской Федерации, 2006, № 19,ст.2060; 2010, № 27,ст.3410; № 31,ст.4196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7.06.2006 № 149-ФЗ «Об информации, информационных технологиях и защите информации»(Собрание законодательства Российской Федерации, 2006, №31,ст.3448; 2010, № 31,ст.4196; 2011, № 15,ст.2038)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м законом Российской Федерации от 27.07.2010 № 210-ФЗ«Об организации предоставления государственных и муниципальных услуг (Собрание законодательства Российской Федерации,2010, № 31,ст.4179; 2011, №15,ст.2038) 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Российской Федерации от 03.12.2011 № 383 «О внесении изменений в отдельные законодательные акты Российской Федерации»( Собрание законодательства Российской Федерации, 1996, № 3,ст.150; 2010, № 46, ст. 5918; 2011, № 27,ст.3880) 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(Собрание законодательства Российской Федерации, 2011, № 22, ст.3169) 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еспублики Бурятия от 04.04.2011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(газета  «Бурятия», № 57, 06.04.2011; № 156, 27.08.2011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ставом муниципального образования «Татауровское» сельское поселение  (обнародован на информационных стендах администрации муниципального образования « Татауровское » сельское поселение от 23.07.2008, 26.05.2009, 30.10.2009, 02.10.2010, 17.10.2011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ы муниципального образования «Татауровское» сельское поселение от 15.02.2012 № 12 «Об утверждении положений «О порядке разработки и утверждения административного регламента предоставления муниципальных услуг», «О порядке разработки и утверждения административных регламентов исполнения муниципальных функций», «О порядке проведения независимой экспертизы и экспертизы административного регламента»( обнародован на информационных стендах администрации муниципального образования «Татауровское » сельское поселение 16.02.2012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ы муниципального образования «Татауровское» сельское поселение от 15.02.2012 № 11 «Об утверждении реестра муниципальных услуг (функций) администрации муниципального образования «Татауровское» сельское поселение»(обнародован на информационных стендах администрации муниципального образования «Татауровское » сельское поселение 16.02.2012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3 Перечень документов необходимых для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, в котором гражданин (заявитель) в обязательном порядке указывает наименование Администрации или фамилию, имя, отчество должностного лица или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еобходимости в подтверждении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   и  представленный перечень документов,   указанные   в   пункте   2.4. настоящего Административного регламента подлежат обязательной проверке (правильности заполнения заявления и наличия всех прилагаемых документов) и регистрации в журналах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срок рассмотрения обращения не должен превышать 30 дней со дня регистрации обращ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ях, требующих для разрешения вопросов, поставленных в обращениях, проведения специальной проверки, истребования дополнительных материалов, принятия других мер, сроки рассмотрения обращений граждан могут быть продлены Главой не более чем на 30 дней с сообщением об этом обратившемуся гражданину и обоснованием необходимости продления срок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обращений граждан осуществляется специалистом по делопроизводству  (далее «специалист») в журналах учета: обращения граждан, предложения-рекомендации граждан, заявления просьбы граждан, жалобы-просьбы граждан в течение рабочего дня, но не более 3 дней с даты посту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и документы, прошедшие регистрацию после рассмотрения и нанесения резолюции Главой муниципального образования «Татауров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 поступивших обращений, принятия необходимых мер и подготовке ответов заяв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заявителя по вопросам, не относящимся к компетенции администрации в течение 7 дней со дня регистрации подлежит переадресации в соответствующий орган или учреждение, в компетенцию которого входит решение поставленных в обращении вопросов, с уведомлением гражданина, направившего обращение о переадресации его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в одном обращении ставит ряд вопросов, разрешение которых находится в компетенции различных органов и учреждений, копия обращения должна быть направлена в течение 7 дней со дня регистрации обращения в соответствующие органы и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  Результаты предоставления муниципальной услуги</w:t>
      </w:r>
    </w:p>
    <w:p>
      <w:pPr>
        <w:pStyle w:val="ConsPlus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ечным результатом предоставления муниципальной услуги является: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исьменный ответ об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исьменный ответ об отказе в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ный ответ об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ный ответ об отказе в удовлетворении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ень оснований для отказа в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Обращение,  в котором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 Если текст письменного обращения не поддается прочт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5. Если ответ по существу поставленного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Если в письменном обращении содержится вопрос, на который многократно давались письменные  ответы по существу в связи с ранее направленными обращениями, и при этом в обращении не приводятся новые  доводы или обстоятельства, Глава вправе принять решение о безосновательности очередного обращения и прекращении переписки с заявителем по данному вопро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приостановления предоставления муниципальной услуги не име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Требования к местам, предназначенным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Требование к присутственным мест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1. Прием граждан осуществляется в специально выделенных для этих целей помещениях (присутственных местах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2. Присутственные места включают места для ожидания, информирования, приема заявителей. Присутственные места оборуду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пожарной системой и средствами пожаротуш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ой оповещения о возникновении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 и выход из помещений оборудуются соответствующими указателями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устройствам, источником бесперебойного питания и оргтехникой, позволяющими организовать предоставление  муниципальной услуги в полном объ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4. Специалисту обеспечивается доступ в Интернет, в электронно-правовую базу, выделяется бумага, расходные материалы, канцелярские товары в количестве, достаточном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Требования к местам информ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оформления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Требования к местам для ожи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1. Места ожидания соответствуют комфортным условиям для граждан и оптимальным условиям работы специалистов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2. Места ожидания в очереди на предоставление информации могут быть оборудованы стульями. Количество мест ожидания определяется исходя из фактической нагрузки и возможностей для размещения их в з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Требования к местам приема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Прием заявителей осуществляется в кабинетах здания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Место для приема граждан  снабжено стулом, иметь место для письма и раскладки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В целях обеспечения конфиденциальности сведений о гражданах, должностным лицом одновременно ведется прием только одного гражданина, за исключением случаев коллективного обращения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 Состав, последовательность и сроки выполнения  административных процедур, требования к порядку их выполн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действий при рассмотрении обращений граждан включает в себя следующие административные процедур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Работа с письменными обращениями граждан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обращений от заявителей и их регистра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обра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ответа на обра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и направление ответа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бота с устными обращениями граждан, рассмотренных на личном приеме  Гла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ая запись заявителей на личный прием Глав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и оформление карточек учета  устного прие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рассмотрение и подготовка устного ответа по обращению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подготовка письменного ответа на устное обращение по просьбе заявителя или по поручению Глав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и направление ответа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абота с письменными обращениями гражда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обращений от заявителей и их регистр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Основанием для начала приема и регистрации письменных обращений является поступление обращения в администрац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Обращение поступает в администрацию одним из следующих способ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чным предоставлением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м отправл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оч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ием обращений осуществляется специалистом по делопроизводству (далее - специалист)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обращений граждан осуществляется специалистом по делопроизводству  (далее «специалист») в журналах учета: обращения граждан, предложения-рекомендации граждан, заявления просьбы граждан, жалобы-просьбы граждан в течение рабочего дня, но не более 3 дней с даты посту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и документы, прошедшие регистрацию после рассмотрения и нанесения резолюции Главой муниципального образования «Татауров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, и принятию необходимых мер и подготовке ответов заявител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 регистрации вносится следующая информация о поступившем обращ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ступления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обратившемся заявителе (фамилия, имя, отчество, категория заявителя, его социальная группа, место прожива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содержание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ращение подписано двумя и более авторами, то обращение считается коллектив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на письменном обращении проставляет штамп, в котором указывает входящий номер и дату регистрации. Датой регистрации считается дата, указанная на штампе. Почтовые конверты, в которых поступают письменные обращения заявителей, сохраняются вместе с обращ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4. Заявление и документы, прошедшие регистрацию после рассмотрения и нанесения резолюции Главой муниципального образования «Татауров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 поступивших обращений, принятия необходимых мер и подготовке ответов заявителям.</w:t>
      </w:r>
    </w:p>
    <w:p>
      <w:pPr>
        <w:pStyle w:val="2"/>
        <w:ind w:firstLine="540"/>
        <w:jc w:val="both"/>
        <w:rPr>
          <w:szCs w:val="28"/>
        </w:rPr>
      </w:pPr>
      <w:r>
        <w:rPr>
          <w:szCs w:val="28"/>
        </w:rPr>
        <w:t>После рассмотрения и нанесения резолюции Главой муниципального образования «Татауровское» сельское поселение обращения специалист, ответственный за делопроизводство передает обращение исполнителю ответственному за рассмотрение и исполнение обращения (далее – исполнитель) под роспи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письменного обращения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Основанием для начала административной процедуры является поступление обращения с резолюцией Главы, о рассмотрении  обращения исполн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Рассмотрение обращения производится с учетом п.2.5.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При рассмотрении обращения, отнесенного к категории предложений, исполнитель определяет, какие конкретные рекомендации содержатся в обращ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вершенствованию законов и иных нормативных правовы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вершенствованию деятельности государственных органов власти 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витию общественных отно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учшению социально-экономической и иных сфер деятельности государства и об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аждого предложения исполнитель оценивает возможность его принятия или не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По результатам рассмотрения предложения заявителю готовится ответ. Если предложение не принято, заявитель извещается о причинах, по которым его предложение не может быть принято, если принято, то в какой форме и в какие сроки оно будет реализовывать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 При рассмотрении обращения, отнесенного к категории заявления, исполнител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ет действие, на необходимость совершения которого заявитель указывает в целях реализации его конституционных прав и свобод или конституционных прав и свобод друг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сообщения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роверяет наличие законных оснований для совершения испрашиваемого действия и возможность его совершения. В ответе сообщается об удовлетворении или неудовлетворении заявления, совершении или не совершении испрашиваемого действия. Если оно не может быть совершено, приводятся соответствующие арг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0. При рассмотрении заявления-жалобы, исполнитель определяет обоснованность просьбы заявителя о восстановлении или защите его нарушенных прав, свобод или законных интересов либо прав, свобод или законных интересов других лиц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знания заявления-жалобы подлежащей удовлетворению, в ответе гражданину указывается, какие права, свободы или законные интересы подлежат восстановлению и в каком порядке (в том числе сроки и ответственные лица), принимаемые способы защиты прав, свобод или законных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, не подлежащей удовлетворению, в ответе аргументировано даются разъяснения в отношении отсутствия оснований для восстановления и защиты прав, свобод и законных интересов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1. В процессе рассмотрения обращения по существу исполнитель вправе запросить дополнительную информацию у заявителя, а также в учреждениях, предприятиях и организац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 должен содержать данные об обращении, по которому запрашивается информация, вид запрашиваемой информации, срок, в течение которого необходимо представить информацию, но не более 15 дн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2. При установлении исполнителем невозможности явки заявителя на личную беседу по состоянию здоровья или по иным причинам, исполнителем может быть принято решение о выезде по месту нахождения гражданина для беседы и получения дополнительных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уведомляется о дате и времени его посещения исполн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3. В случае если рассмотрение обращения поручено нескольким исполнителям, ответственный исполнитель определяет порядок и сроки подготовки ответа на обращение. Ответственный исполнитель осуществляет контроль полноты и правильности подготовки ответ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4. Глава принимает решение о продлении срока рассмотрения обращения не более чем на 30 дней в случаях, требующих получения дополнительной информации для рассмотрения обращения. О продлении срока рассмотрения обращения уведомляется заяв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ответа на письменное обращ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5. Основанием для подготовки ответа  на письменное обращение является окончание рассмотрения письменного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6. Подготовленные по результатам рассмотрения обращений ответы должны соответствов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должен содержать конкретную и четкую информацию по всем вопросам, поставленным в обращении (что, когда и кем сделано или будет сделан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просьба, изложенная в обращении, не может быть решена положительно, то указывается, по каким причинам она не может быть удовлетворена, в том числе с указанием ссылки на правовой а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вете должно быть указано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7. Глава проводит анализ ответа, дает поручения об исполнении действий, рекомендованных исполнителем в случае удовлетворения обращения гражданина, принимает в пределах своей компетенции решение о привлечении к ответственности лиц в случае установления фактов нарушения прав, свобод или законных интересов граждан, возвращает ответ на повторное рассмотр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озврата ответа на повторное рассмотрение может явля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ответа с нарушением установленной фор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речие выводов, изложенных исполнителем в ответе, действующему законодатель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обходимость дополнительного рассмотрения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8. В случае возврата ответа, исполнитель в зависимости от оснований возврата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ить выявленные 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дополнительное рассмотрение обращения по существу поставленных вопр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2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9. Решение об окончании рассмотрения обращения принимает Гл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считается рассмотренным, если даны ответы на все поставленные в нем вопросы, приняты необходимые меры, дан исчерпывающий письменный ответ гражданин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0. Ответ на обращение подписывается Глав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и направление письменного ответа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1. Основанием  для регистрации и направления ответа заявителю является ответ, подписанный Глав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22. Регистрация ответов на обращения заявителей осуществляется в журнале исходящей документации. При регистрации вноси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твета на  обра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от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от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3. Ответ на обращение, поступившее в Администрацию, направляется по почтовому адресу, указанному в обращен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4. Обращения граждан после их рассмотрения с копией ответа формируются в дела и хранятся у специалиста по делопроизводству, в соответствии с номенклатурой дел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5. Рассмотренные обращения группируется, как правило, за период календарного года и систематизируется в хронологической последовательн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6. По просьбе гражданина ему могут быть выданы копии письменных ответов, поступивших в Администрацию из государственных органов, органов местного самоуправления в связи с его предыдущим письменным обращением, а также копия письменного ответа о результатах рассмотрения его обращения в Администрации. Выдача гражданину копии истребуемого им письменного ответа осуществляется с разрешения Главы, по предъявлению письменного заявления и документа, удостоверяющего личность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бота с устными обращениями граждан, рассмотренных на личном приеме  Глав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Рассмотрение устных обращений граждан в Администрации проводится Главой каждый четверг с 09.00 до 17.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заявителей на личный прием Глав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Основанием предварительной записи на личный прием к Главе является обращение гражданина с просьбой о записи его на личный прием Глав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Предварительная запись на личный прием Главы осуществляется специалистом по делопроизводству. Специалист выясняет характер поставленных гражданином вопросов. В случае, если поставленные гражданином вопросы не входят в компетенцию Администрации, гражданину дается разъяснение в какие государственные органы или органы местного самоуправления необходимо обратиться для решения поставленных вопрос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и оформление карточек учета  устного прие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Основанием для регистрации и оформления карточки учета устного приема является список граждан изъявивших желание прийти на личный прием Глав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 Специалист подготавливает карточку учета устного приема, прилагает историю обращений гражданина и передает их Главе (если данная информация имеется). По поручению Главы на прием граждан приглашаются специалисты администр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 Специалист регистрирует устное обращение в журнале устных обращений гражда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,  рассмотрение и подготовка устного ответа на обращения заяв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Основанием для начала исполнения процедуры является устное обращение гражданина в ходе личного приема Гла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Специалист во время приема граждан фиксирует поручения в карточке учета устного приема, которые даёт Гл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9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у учета устного прие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0. После окончания личного приема специалист проводит первичную обработку материалов приема граждан. В соответствии с резолюцией, специалист направляет исполнителю карточку учета устного приема, заполняя необходимые данные журнале устных обращений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1. При отсутствии возможности дать ответ в ходе личного приема Глава, определяет исполнителя по подготовке письменного ответа по существу поставленных в обращении вопросов, оформляет резолюцию, в которой даёт соответствующие поручения по рассмотрению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2. Во время личного приема гражданин имеет возможность подать письменное обращение по существу поднимаемых им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3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подготовка письменного ответа на устное обращени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4. Основанием для рассмотрения обращения, поступившего с личного приема Главы, является поступление обращения с поручением Гла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5. Рассмотрение письменных обращений производится в соответствии с п. 3.1.7. – 3.1.13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6. Основанием для подготовки  письменного ответа на устное обращение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озможности дать устный ответ в ходе личного прие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ьба заявителя (письменное обращ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учение Гла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7. Подготовка письменного ответа осуществляется в соответствии с административными процедурами, изложенными в пунктах 3.1.15. - 3.1.20. данно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8. Контроль за исполнением поручений и указаний, данных во время личного приема граждан, своевременностью и качеством исполнения поручений осуществляется специалистом по делопроизвод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и направление письменного ответа заявител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9. Регистрация ответов производится в соответствии с п. 3.1.21. – 3.1.27.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0. Ответ направляется заявителю по указанному адресу. По желанию заявителя ответ на обращение может быть вручен ему лично, отправлен по почте, электронной поч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1. Обращения граждан и копии ответов на них, формируются в дела и хранятся у специалиста по делопроизводств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учета устного приема рассмотренных устных обращений вкладываются в папки с материалами рассмотрения устных обра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орядок и формы контроля за предоставлением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и муниципальной услуги «Рассмотрение обращений граждан» осуществляется Глав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2. Специалист, подготовивший ответ, несет персональную ответственнос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м сроков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порядком  рассмотрения обращения,</w:t>
      </w:r>
    </w:p>
    <w:p>
      <w:pPr>
        <w:pStyle w:val="2"/>
        <w:ind w:firstLine="680"/>
        <w:jc w:val="both"/>
        <w:rPr>
          <w:szCs w:val="28"/>
        </w:rPr>
      </w:pPr>
      <w:r>
        <w:rPr>
          <w:szCs w:val="28"/>
        </w:rPr>
        <w:t xml:space="preserve">- за своевременную и правильную регистрацию обращений, (нарушение срока и порядка регистрации). </w:t>
      </w:r>
    </w:p>
    <w:p>
      <w:pPr>
        <w:pStyle w:val="2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орядок обжалования действий (бездействия) должностного лица и принимаемого им решения при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Заявители имеют право на обжалование действий (бездействия) специалистов и должностных лиц Администрации и принятых в ходе оказания услуги решений в досудебном или судебном порядке. Основанием для досудебного обжалования являютс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или рассмотрении обращений заявителе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действия или бездействия, ведущие к нарушению прав и законных интересов заявителе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и порядка рассмотре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дление сроков рассмотрения обраще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недостоверной информации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лнота рассмотрения обраще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одготовленного ответа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5.2. Основанием для начала процедуры досудебного обжалования является наступление фактов, указанных в п. 6.1 настоящего Регламента. 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5.3. Основанием для отказа в рассмотрении жалобы, поданной в порядке досудебного обжалования, является соблюдение специалистом, должностным лицом, чьи действия (бездействие), решения являются предметом обжалования, положений настоящего Регламент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5.4. Жалоба в порядке досудебного обжалования подается на имя Глав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Жалоба заявителя должна содержать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, его место жительства или место пребывания (место нахожд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должность, фамилию специалиста, действие (бездействие) которого  обжалует заяви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жалобы в Администрации составляет не более 30 дней. По результатам рассмотрения жалобы заявителю направляется письменный отве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 Татауровское» сельское поселение предост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 по « Рассмотрению обращений гражда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 при устном обращении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847975" cy="469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варительная запись на личный прием Гла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36.95pt;mso-wrap-distance-left:9.05pt;mso-wrap-distance-right:9.05pt;mso-wrap-distance-top:0pt;mso-wrap-distance-bottom:0pt;margin-top:-0.35pt;mso-position-vertical-relative:text;margin-left:143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варительная запись на личный прием Глав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635" cy="259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4355</wp:posOffset>
                </wp:positionH>
                <wp:positionV relativeFrom="paragraph">
                  <wp:posOffset>3810</wp:posOffset>
                </wp:positionV>
                <wp:extent cx="251333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и оформление карточек учета устного при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7pt;mso-wrap-distance-left:9.05pt;mso-wrap-distance-right:9.05pt;mso-wrap-distance-top:0pt;mso-wrap-distance-bottom:0pt;margin-top:0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и оформление карточек учета устного при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1125" distR="11112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14935</wp:posOffset>
                </wp:positionV>
                <wp:extent cx="7620" cy="2597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4355</wp:posOffset>
                </wp:positionH>
                <wp:positionV relativeFrom="paragraph">
                  <wp:posOffset>163830</wp:posOffset>
                </wp:positionV>
                <wp:extent cx="2503805" cy="4806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граждан Главой, рассмотрени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7.85pt;mso-wrap-distance-left:9.05pt;mso-wrap-distance-right:9.05pt;mso-wrap-distance-top:0pt;mso-wrap-distance-bottom:0pt;margin-top:12.9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граждан Главой, рассмотрени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80010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827405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0255</wp:posOffset>
                </wp:positionH>
                <wp:positionV relativeFrom="paragraph">
                  <wp:posOffset>95885</wp:posOffset>
                </wp:positionV>
                <wp:extent cx="2523490" cy="533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 письменного ответа на устное обращ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pt;mso-wrap-distance-left:9.05pt;mso-wrap-distance-right:9.05pt;mso-wrap-distance-top:0pt;mso-wrap-distance-bottom:0pt;margin-top:7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 письменного ответа на устное обращ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26670</wp:posOffset>
                </wp:positionV>
                <wp:extent cx="1905635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ый ответ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05pt;height:36.7pt;mso-wrap-distance-left:9.05pt;mso-wrap-distance-right:9.05pt;mso-wrap-distance-top:0pt;mso-wrap-distance-bottom:0pt;margin-top:2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ный ответ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635" cy="2228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0255</wp:posOffset>
                </wp:positionH>
                <wp:positionV relativeFrom="paragraph">
                  <wp:posOffset>11430</wp:posOffset>
                </wp:positionV>
                <wp:extent cx="2469515" cy="3346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и направление ответа 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5pt;height:26.35pt;mso-wrap-distance-left:9.05pt;mso-wrap-distance-right:9.05pt;mso-wrap-distance-top:0pt;mso-wrap-distance-bottom:0pt;margin-top:0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и направление ответа 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 Татауровское» сельское поселение предост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 по « Рассмотрению обращений гражда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 - схема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 при письменном обращении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2145</wp:posOffset>
                </wp:positionH>
                <wp:positionV relativeFrom="paragraph">
                  <wp:posOffset>637540</wp:posOffset>
                </wp:positionV>
                <wp:extent cx="0" cy="28956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0.2pt" to="251.35pt,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6285</wp:posOffset>
                </wp:positionH>
                <wp:positionV relativeFrom="paragraph">
                  <wp:posOffset>1169670</wp:posOffset>
                </wp:positionV>
                <wp:extent cx="927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2.1pt" to="232.5pt,9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0395</wp:posOffset>
                </wp:positionH>
                <wp:positionV relativeFrom="paragraph">
                  <wp:posOffset>153035</wp:posOffset>
                </wp:positionV>
                <wp:extent cx="2513330" cy="4489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го обра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5.35pt;mso-wrap-distance-left:9.05pt;mso-wrap-distance-right:9.05pt;mso-wrap-distance-top:0pt;mso-wrap-distance-bottom:0pt;margin-top:12.05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го обращ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6545</wp:posOffset>
                </wp:positionH>
                <wp:positionV relativeFrom="paragraph">
                  <wp:posOffset>934085</wp:posOffset>
                </wp:positionV>
                <wp:extent cx="2327275" cy="4540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5pt;height:35.75pt;mso-wrap-distance-left:9.05pt;mso-wrap-distance-right:9.05pt;mso-wrap-distance-top:0pt;mso-wrap-distance-bottom:0pt;margin-top:73.55pt;mso-position-vertical-relative:text;margin-left:-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8940</wp:posOffset>
                </wp:positionH>
                <wp:positionV relativeFrom="paragraph">
                  <wp:posOffset>923290</wp:posOffset>
                </wp:positionV>
                <wp:extent cx="2513330" cy="4648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варительное рассмотрение письменного обращ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6pt;mso-wrap-distance-left:9.05pt;mso-wrap-distance-right:9.05pt;mso-wrap-distance-top:0pt;mso-wrap-distance-bottom:0pt;margin-top:72.7pt;mso-position-vertical-relative:text;margin-left:232.2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едварительное рассмотрение письменного обращения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2145</wp:posOffset>
                </wp:positionH>
                <wp:positionV relativeFrom="paragraph">
                  <wp:posOffset>128270</wp:posOffset>
                </wp:positionV>
                <wp:extent cx="0" cy="28956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0.1pt" to="251.3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5475</wp:posOffset>
                </wp:positionH>
                <wp:positionV relativeFrom="paragraph">
                  <wp:posOffset>62865</wp:posOffset>
                </wp:positionV>
                <wp:extent cx="2503805" cy="4648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обращения исполнителем по существ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6.6pt;mso-wrap-distance-left:9.05pt;mso-wrap-distance-right:9.05pt;mso-wrap-distance-top:0pt;mso-wrap-distance-bottom:0pt;margin-top:4.9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обращения исполнителем по существ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2145</wp:posOffset>
                </wp:positionH>
                <wp:positionV relativeFrom="paragraph">
                  <wp:posOffset>3175</wp:posOffset>
                </wp:positionV>
                <wp:extent cx="0" cy="28956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0.25pt" to="251.3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2140</wp:posOffset>
                </wp:positionH>
                <wp:positionV relativeFrom="paragraph">
                  <wp:posOffset>807720</wp:posOffset>
                </wp:positionV>
                <wp:extent cx="0" cy="28956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63.6pt" to="248.2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635</wp:posOffset>
                </wp:positionH>
                <wp:positionV relativeFrom="paragraph">
                  <wp:posOffset>321310</wp:posOffset>
                </wp:positionV>
                <wp:extent cx="2513330" cy="4648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ответа  на письменное обращ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6pt;mso-wrap-distance-left:9.05pt;mso-wrap-distance-right:9.05pt;mso-wrap-distance-top:0pt;mso-wrap-distance-bottom:0pt;margin-top:25.3pt;mso-position-vertical-relative:text;margin-left:150.0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ответа  на письменное обращени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5475</wp:posOffset>
                </wp:positionH>
                <wp:positionV relativeFrom="paragraph">
                  <wp:posOffset>1098550</wp:posOffset>
                </wp:positionV>
                <wp:extent cx="2503805" cy="4648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и выдача (рассыл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вета заявителю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6.6pt;mso-wrap-distance-left:9.05pt;mso-wrap-distance-right:9.05pt;mso-wrap-distance-top:0pt;mso-wrap-distance-bottom:0pt;margin-top:86.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и выдача (рассылк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вета заявителю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 Татауровское» сельское поселение предост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 по « Рассмотрению обращений гражд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МО «Татауровско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е поселение 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: 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портные данные: 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серия, номер, кем и когда выдан)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  <w:br/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шу___________________  _________________________________________ 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______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указать причину выдачи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ренность от ___________ № _________ на 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дата)                 (номер)                                 (Ф.И.О.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                                                                           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                                                                                                 подпись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П Р А В К 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ая справка составлена о том, что нормативно – правовой акт Постановление муниципального образования «Татауровское» сельское поселение от 17.02.2012г. № 19  «Об утверждении Административного регламента предоставления муниципальной услуги по «Рассмотрению обращений граждан» было обнародовано  18.02.2012 года путем вывешивания на информационных стенда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и администрации муниципального образования  «Татауровское» сельское  поселе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и дома культуры «Маяк» села Старое Татауров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и сельского клуба села Еловка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атауровское» сельское поселение                                                Б.И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jkal.ru/" TargetMode="External"/><Relationship Id="rId3" Type="http://schemas.openxmlformats.org/officeDocument/2006/relationships/hyperlink" Target="http://www.pribajkal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18:00Z</dcterms:created>
  <dc:creator>Надежда Ивановна</dc:creator>
  <dc:description/>
  <cp:keywords/>
  <dc:language>en-US</dc:language>
  <cp:lastModifiedBy>***$USER$***</cp:lastModifiedBy>
  <cp:lastPrinted>2012-03-22T09:49:00Z</cp:lastPrinted>
  <dcterms:modified xsi:type="dcterms:W3CDTF">2012-03-22T01:50:00Z</dcterms:modified>
  <cp:revision>20</cp:revision>
  <dc:subject/>
  <dc:title/>
</cp:coreProperties>
</file>